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rPr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smallCaps/>
                <w:spacing w:val="40"/>
                <w:sz w:val="24"/>
                <w:szCs w:val="24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smallCaps/>
                <w:spacing w:val="40"/>
                <w:sz w:val="24"/>
                <w:szCs w:val="24"/>
                <w:lang w:val="it-IT"/>
              </w:rPr>
            </w:r>
          </w:p>
          <w:p>
            <w:pPr>
              <w:pStyle w:val="Aaoeeu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Alice Pizzi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  <w:p>
            <w:pPr>
              <w:pStyle w:val="Aaoee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Aaoee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Aaoeeu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aoeeu"/>
        <w:widowControl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firstLine="7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10/05/1988</w:t>
            </w:r>
          </w:p>
        </w:tc>
      </w:tr>
      <w:tr>
        <w:trPr>
          <w:trHeight w:val="29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P. IV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03536570363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16 settembre 2013 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634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Laboratorio di citologia cervico vaginale – Anatomia Patologic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634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Ospedaliera Universitaria Policlinico di Modena</w:t>
            </w:r>
          </w:p>
        </w:tc>
      </w:tr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634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itologa</w:t>
            </w:r>
          </w:p>
        </w:tc>
      </w:tr>
      <w:tr>
        <w:trPr>
          <w:trHeight w:val="296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3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</w:tblGrid>
            <w:tr>
              <w:trPr>
                <w:trHeight w:val="30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>•</w:t>
                  </w:r>
                  <w:r>
                    <w:rPr>
                      <w:rFonts w:eastAsia="Times New Roman"/>
                      <w:b/>
                      <w:i w:val="false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1 settembre 2013 al 30 ottobre 20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>•</w:t>
                  </w:r>
                  <w:r>
                    <w:rPr>
                      <w:rFonts w:eastAsia="Times New Roman"/>
                      <w:b/>
                      <w:i w:val="false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Nome e indirizzo del datore di lavoro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b/>
                      <w:i w:val="false"/>
                      <w:sz w:val="24"/>
                      <w:szCs w:val="24"/>
                      <w:lang w:val="it-IT"/>
                    </w:rPr>
                    <w:t>•</w:t>
                  </w:r>
                  <w:r>
                    <w:rPr>
                      <w:rFonts w:eastAsia="Times New Roman"/>
                      <w:b/>
                      <w:i w:val="false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Principali mansioni e responsabilit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634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Lettura di preparati cervico vaginali e relativa diagnosi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Laboratorio Diagnosis analisi chimico-cliniche, sierologiche e microbiologich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634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San Giovanni in Persiceto  - Bolog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535" w:leader="none"/>
              </w:tabs>
              <w:ind w:lef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ologa e addetta alla recep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670814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722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ottobre 2013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27 giugno 2013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dicembre 2012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aprile 2012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novembre 2010 – luglio 2012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ottobre 2007 – settembre 2010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luglio 2007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1134" w:hanging="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Master di I° livello in citologia cervico vaginale presso il Dipartimento di Anatomia Patologica del Policlinico di Modena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Iscrizione all’ Albo dell’Ordine Nazionale dei Biologi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>N° d’iscrizione: AA_068934</w:t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snapToGrid w:val="false"/>
                                    <w:spacing w:before="20" w:after="20"/>
                                    <w:ind w:left="776" w:hanging="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Superamento dell’ Esame di Stato con conseguente abilitazione alla professione di Biolo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>Conferimento di una Borsa di Studio di merito per la media dei voti universitari ottenuti. Attività di tutorato in itinere.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  <w:t>Laurea Magistrale in Biolog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 xml:space="preserve"> (110/110 lode) presso l’ Università degli Studi di Modena e Reggio E. -  Facoltà di Bioscienze e Biotecnologie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>Tirocinio Universitario da Novembre 2011 a Luglio 2012  presso il Policlinico di Modena –Dipartimento di Anatomia Patologia ,  Laboratorio di citologia cervico-vaginale nel contesto delle attività di Controllo di qualità e concordanza cito-istologica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7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itolo della tesi: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Prevalenza dei genotipi di papillomavirus umano (hpv) nell’adenocarcinoma della cervice uterina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765" w:leader="none"/>
                                      <w:tab w:val="center" w:pos="3506" w:leader="none"/>
                                    </w:tabs>
                                    <w:suppressAutoHyphens w:val="false"/>
                                    <w:spacing w:lineRule="auto" w:line="276" w:before="0" w:after="200"/>
                                    <w:ind w:left="776" w:hanging="142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ab/>
                                    <w:t xml:space="preserve">rassegna di 74 casi relativi al periodo 1991-2012.               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Relatore: Prof. Francesco Rivasi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it-IT"/>
                                    </w:rPr>
                                    <w:t>Laurea Triennale in Scienze Biologich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 xml:space="preserve">  (108/110) presso la  Facoltà di Bioscienze e Biotecnologie - Università di Modena e Reggio E.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7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  <w:t>Tirocinio Universitario da Febbraio a Settembre 2010 presso il Policlinico di Modena - Dipartimento di Anatomia Patologia,  Laboratorio di Biologia molecolare del Centro Oncologico  Modenese.</w:t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77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lineRule="auto" w:line="276"/>
                                    <w:ind w:left="776" w:right="-30" w:hanging="0"/>
                                    <w:rPr>
                                      <w:rFonts w:eastAsia="Lucida Sans Unicode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tolo della tesi: D</w:t>
                                  </w:r>
                                  <w:r>
                                    <w:rPr>
                                      <w:rFonts w:eastAsia="Lucida Sans Unicode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 xml:space="preserve">iagnosi di infezione umana da </w:t>
                                  </w:r>
                                  <w:r>
                                    <w:rPr>
                                      <w:rFonts w:eastAsia="Lucida Sans Unicode"/>
                                      <w:b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dirofilaria immitis</w:t>
                                  </w:r>
                                  <w:r>
                                    <w:rPr>
                                      <w:rFonts w:eastAsia="Lucida Sans Unicode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 xml:space="preserve"> e da </w:t>
                                  </w:r>
                                  <w:r>
                                    <w:rPr>
                                      <w:rFonts w:eastAsia="Lucida Sans Unicode"/>
                                      <w:b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dirofilaria (nochtiella) repens</w:t>
                                  </w:r>
                                  <w:r>
                                    <w:rPr>
                                      <w:rFonts w:eastAsia="Lucida Sans Unicode"/>
                                      <w:b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 xml:space="preserve"> su tessuti fissati e inclusi in paraffin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lineRule="auto" w:line="276"/>
                                    <w:ind w:left="776" w:right="-30" w:hanging="0"/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Relatore: Prof. Francesco Riva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lineRule="auto" w:line="276"/>
                                    <w:ind w:left="776" w:right="-30" w:hanging="0"/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lineRule="auto" w:line="276"/>
                                    <w:ind w:left="776" w:right="-30" w:hanging="0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32"/>
                                      <w:szCs w:val="32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  <w:t>Maturità scientifica (90/100) presso l’ Istituto Sacro Cuore di Mode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lineRule="auto" w:line="360"/>
                                    <w:ind w:right="-30" w:hanging="0"/>
                                    <w:jc w:val="center"/>
                                    <w:rPr>
                                      <w:rFonts w:ascii="Arial" w:hAnsi="Arial" w:eastAsia="Lucida Sans Unicode" w:cs="Arial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kern w:val="2"/>
                                      <w:sz w:val="24"/>
                                      <w:szCs w:val="24"/>
                                      <w:lang w:eastAsia="zxx"/>
                                    </w:rPr>
                                  </w:r>
                                </w:p>
                                <w:p>
                                  <w:pPr>
                                    <w:pStyle w:val="ECVText"/>
                                    <w:spacing w:lineRule="auto" w:line="240"/>
                                    <w:ind w:left="776" w:hanging="776"/>
                                    <w:rPr>
                                      <w:rFonts w:ascii="Times New Roman" w:hAnsi="Times New Roman" w:eastAsia="Lucida Sans Unicode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it-IT" w:eastAsia="zxx"/>
                                    </w:rPr>
                                  </w:pPr>
                                  <w:r>
                                    <w:rPr>
                                      <w:rFonts w:eastAsia="Lucida Sans Unicode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it-IT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pt;height:1.65pt;mso-wrap-distance-left:0pt;mso-wrap-distance-right:7.05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722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snapToGrid w:val="false"/>
                              <w:rPr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ottobre 2013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27 giugno 2013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dicembre 2012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aprile 2012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novembre 2010 – luglio 2012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ottobre 2007 – settembre 2010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Times New Roman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luglio 2007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1134" w:hanging="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Master di I° livello in citologia cervico vaginale presso il Dipartimento di Anatomia Patologica del Policlinico di Modena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Iscrizione all’ Albo dell’Ordine Nazionale dei Biologi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>N° d’iscrizione: AA_068934</w:t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snapToGrid w:val="false"/>
                              <w:spacing w:before="20" w:after="20"/>
                              <w:ind w:left="776" w:hanging="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it-IT"/>
                              </w:rPr>
                              <w:t xml:space="preserve">Superamento dell’ Esame di Stato con conseguente abilitazione alla professione di Biologo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onferimento di una Borsa di Studio di merito per la media dei voti universitari ottenuti. Attività di tutorato in itinere.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Laurea Magistrale in Biologi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(110/110 lode) presso l’ Università degli Studi di Modena e Reggio E. -  Facoltà di Bioscienze e Biotecnologie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irocinio Universitario da Novembre 2011 a Luglio 2012  presso il Policlinico di Modena –Dipartimento di Anatomia Patologia ,  Laboratorio di citologia cervico-vaginale nel contesto delle attività di Controllo di qualità e concordanza cito-istologica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6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itolo della tesi: </w:t>
                            </w: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Prevalenza dei genotipi di papillomavirus umano (hpv) nell’adenocarcinoma della cervice uterina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765" w:leader="none"/>
                                <w:tab w:val="center" w:pos="3506" w:leader="none"/>
                              </w:tabs>
                              <w:suppressAutoHyphens w:val="false"/>
                              <w:spacing w:lineRule="auto" w:line="276" w:before="0" w:after="200"/>
                              <w:ind w:left="776" w:hanging="142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ab/>
                              <w:t xml:space="preserve">rassegna di 74 casi relativi al periodo 1991-2012.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Relatore: Prof. Francesco Rivasi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Laurea Triennale in Scienze Biologich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(108/110) presso la  Facoltà di Bioscienze e Biotecnologie - Università di Modena e Reggio E.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77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irocinio Universitario da Febbraio a Settembre 2010 presso il Policlinico di Modena - Dipartimento di Anatomia Patologia,  Laboratorio di Biologia molecolare del Centro Oncologico  Modenese.</w:t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776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lineRule="auto" w:line="276"/>
                              <w:ind w:left="776" w:right="-30" w:hanging="0"/>
                              <w:rPr>
                                <w:rFonts w:eastAsia="Lucida Sans Unicode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olo della tesi: D</w:t>
                            </w:r>
                            <w:r>
                              <w:rPr>
                                <w:rFonts w:eastAsia="Lucida Sans Unicode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 xml:space="preserve">iagnosi di infezione umana da </w:t>
                            </w:r>
                            <w:r>
                              <w:rPr>
                                <w:rFonts w:eastAsia="Lucida Sans Unicode"/>
                                <w:b/>
                                <w:i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dirofilaria immitis</w:t>
                            </w:r>
                            <w:r>
                              <w:rPr>
                                <w:rFonts w:eastAsia="Lucida Sans Unicode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 xml:space="preserve"> e da </w:t>
                            </w:r>
                            <w:r>
                              <w:rPr>
                                <w:rFonts w:eastAsia="Lucida Sans Unicode"/>
                                <w:b/>
                                <w:i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dirofilaria (nochtiella) repens</w:t>
                            </w:r>
                            <w:r>
                              <w:rPr>
                                <w:rFonts w:eastAsia="Lucida Sans Unicode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 xml:space="preserve"> su tessuti fissati e inclusi in paraffi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lineRule="auto" w:line="276"/>
                              <w:ind w:left="776" w:right="-30" w:hanging="0"/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Relatore: Prof. Francesco Riva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lineRule="auto" w:line="276"/>
                              <w:ind w:left="776" w:right="-30" w:hanging="0"/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lineRule="auto" w:line="276"/>
                              <w:ind w:left="776" w:right="-30" w:hanging="0"/>
                              <w:rPr>
                                <w:rFonts w:ascii="Arial" w:hAnsi="Arial" w:eastAsia="Lucida Sans Unicode" w:cs="Arial"/>
                                <w:kern w:val="2"/>
                                <w:sz w:val="32"/>
                                <w:szCs w:val="32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Maturità scientifica (90/100) presso l’ Istituto Sacro Cuore di Mod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lineRule="auto" w:line="360"/>
                              <w:ind w:right="-30" w:hanging="0"/>
                              <w:jc w:val="center"/>
                              <w:rPr>
                                <w:rFonts w:ascii="Arial" w:hAnsi="Arial" w:eastAsia="Lucida Sans Unicode" w:cs="Arial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r>
                          </w:p>
                          <w:p>
                            <w:pPr>
                              <w:pStyle w:val="ECVText"/>
                              <w:spacing w:lineRule="auto" w:line="240"/>
                              <w:ind w:left="776" w:hanging="776"/>
                              <w:rPr>
                                <w:rFonts w:ascii="Times New Roman" w:hAnsi="Times New Roman" w:eastAsia="Lucida Sans Unicode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it-IT"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it-IT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nglese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b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sz w:val="24"/>
                <w:szCs w:val="24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CVText"/>
              <w:spacing w:lineRule="auto" w:line="276"/>
              <w:ind w:left="63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it-IT"/>
              </w:rPr>
              <w:t xml:space="preserve">Mi caratterizzano una buona capacità comunicativa, attitudine al team work, buon senso dell’ organizzazione  e  capacità di assumermi responsabilità, proattività e flessibilità.  Possiedo doti  analitiche e un buon  livello di ambizione, unito al desiderio di accrescere le mie competenze e maturare esperienze professionali in un  contesto qualificato. 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it-IT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  <w:lang w:val="it-IT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/>
              <w:ind w:left="634" w:hanging="0"/>
              <w:rPr>
                <w:rFonts w:eastAsia="SimSun;宋体"/>
                <w:spacing w:val="-6"/>
                <w:kern w:val="2"/>
                <w:lang w:eastAsia="zh-CN" w:bidi="hi-IN"/>
              </w:rPr>
            </w:pPr>
            <w:r>
              <w:rPr>
                <w:rFonts w:eastAsia="SimSun;宋体"/>
                <w:spacing w:val="-6"/>
                <w:kern w:val="2"/>
                <w:sz w:val="24"/>
                <w:szCs w:val="24"/>
                <w:lang w:eastAsia="zh-CN" w:bidi="hi-IN"/>
              </w:rPr>
              <w:t xml:space="preserve">Buona padronanza degli strumenti Microsoft Office (Word, Excell, Power Point...) e buona capacità di utilizzo di Internet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eastAsia="SimSun;宋体"/>
                <w:spacing w:val="-6"/>
                <w:kern w:val="2"/>
                <w:sz w:val="24"/>
                <w:szCs w:val="24"/>
                <w:lang w:val="it-IT" w:eastAsia="zh-CN" w:bidi="hi-IN"/>
              </w:rPr>
            </w:pPr>
            <w:r>
              <w:rPr>
                <w:rFonts w:eastAsia="SimSun;宋体"/>
                <w:spacing w:val="-6"/>
                <w:kern w:val="2"/>
                <w:sz w:val="24"/>
                <w:szCs w:val="24"/>
                <w:lang w:val="it-IT" w:eastAsia="zh-CN" w:bidi="hi-IN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i/>
                <w:i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lineRule="auto" w:line="276"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lang w:val="it-IT"/>
              </w:rPr>
              <w:t>Pratico dal 2004 attività di volontariato presso la sede AVIS di Bastiglia, attualmente come operatore abilitato di sala prelievi.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atente B,</w:t>
            </w:r>
          </w:p>
          <w:p>
            <w:pPr>
              <w:pStyle w:val="Eaoaeaa"/>
              <w:widowControl/>
              <w:snapToGrid w:val="false"/>
              <w:ind w:firstLine="634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utomunita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Partecipazione a Corsi e Congressi</w:t>
            </w:r>
          </w:p>
          <w:p>
            <w:pPr>
              <w:pStyle w:val="Aaoeeu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oncorsi</w:t>
            </w:r>
          </w:p>
          <w:p>
            <w:pPr>
              <w:pStyle w:val="Aaoeeu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6 ottobre 2013: “Informazione ai lavoratori ai sensi dell’art. 36 D. Lgs 81/2008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9-11 maggio 2013: “COLPOSCOPIA e fisiologia del tratto genitale inferiore ed endometriale. XII Corso Teorico Pratico”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Ho partecipato al concorso per il conferimento di un incarico libero professionale per lo svolgimento di attività di Screening citologico (Pap Test) per la diagnosi precoce nei tumori della cervice uterina e mi sono classificata seconda.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6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tabs>
          <w:tab w:val="clear" w:pos="720"/>
          <w:tab w:val="left" w:pos="2835" w:leader="none"/>
          <w:tab w:val="left" w:pos="3960" w:leader="none"/>
        </w:tabs>
        <w:ind w:left="1134" w:hanging="0"/>
        <w:rPr>
          <w:sz w:val="24"/>
          <w:szCs w:val="24"/>
          <w:lang w:val="it-IT"/>
        </w:rPr>
      </w:pPr>
      <w:r>
        <w:rPr>
          <w:rFonts w:eastAsia="Times New Roman"/>
          <w:b/>
          <w:smallCaps/>
          <w:sz w:val="24"/>
          <w:szCs w:val="24"/>
          <w:lang w:val="it-IT"/>
        </w:rPr>
        <w:t xml:space="preserve">                  </w:t>
      </w:r>
    </w:p>
    <w:p>
      <w:pPr>
        <w:pStyle w:val="Normal"/>
        <w:ind w:left="3969" w:hanging="3969"/>
        <w:rPr/>
      </w:pPr>
      <w:r>
        <w:rPr/>
        <w:tab/>
      </w:r>
      <w:r>
        <w:rPr>
          <w:rFonts w:eastAsia="SimSun;宋体"/>
          <w:spacing w:val="-6"/>
          <w:kern w:val="2"/>
          <w:sz w:val="24"/>
          <w:szCs w:val="24"/>
          <w:lang w:eastAsia="zh-CN" w:bidi="hi-IN"/>
        </w:rPr>
        <w:t>Au</w:t>
      </w:r>
      <w:r>
        <w:rPr>
          <w:rFonts w:eastAsia="Calibri"/>
          <w:sz w:val="22"/>
          <w:szCs w:val="22"/>
          <w:lang w:eastAsia="en-US"/>
        </w:rPr>
        <w:t xml:space="preserve">torizzo il trattamento dei dati personali ai sensi della legge 675/96 </w:t>
      </w:r>
    </w:p>
    <w:p>
      <w:pPr>
        <w:pStyle w:val="Aaoeeu"/>
        <w:widowControl/>
        <w:rPr>
          <w:rFonts w:eastAsia="Calibri"/>
          <w:sz w:val="24"/>
          <w:szCs w:val="24"/>
          <w:lang w:val="it-IT" w:eastAsia="en-US"/>
        </w:rPr>
      </w:pPr>
      <w:r>
        <w:rPr>
          <w:rFonts w:eastAsia="Calibri"/>
          <w:sz w:val="24"/>
          <w:szCs w:val="24"/>
          <w:lang w:val="it-IT" w:eastAsia="en-US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Pizzi Alice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ECVSectionBullet">
    <w:name w:val="_ECV_SectionBullet"/>
    <w:basedOn w:val="Normal"/>
    <w:qFormat/>
    <w:pPr>
      <w:suppressLineNumbers/>
      <w:autoSpaceDE w:val="fals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4:0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